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小学数学二年级下册期末质量检测卷（段考）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总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</w:p>
    <w:p>
      <w:pPr>
        <w:pStyle w:val="Normal"/>
        <w:spacing w:lineRule="exact" w:line="40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得分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21"/>
        <w:gridCol w:w="1021"/>
        <w:gridCol w:w="917"/>
        <w:gridCol w:w="975"/>
        <w:gridCol w:w="1023"/>
        <w:gridCol w:w="1335"/>
      </w:tblGrid>
      <w:tr>
        <w:trPr>
          <w:trHeight w:val="52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人</w:t>
            </w:r>
          </w:p>
        </w:tc>
      </w:tr>
      <w:tr>
        <w:trPr>
          <w:trHeight w:val="3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教师寄语：时间过得真快，二年级下学期的学习生活就要结束了，亲爱的同学们，在这一学期里你的收获一定很多吧？赶快一试身手吧！别忘了仔细读题目，认真思考，把字写工整哟！祝你们取得好成绩！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填空。（</w:t>
      </w:r>
      <w:r>
        <w:rPr>
          <w:rFonts w:eastAsia="黑体" w:ascii="黑体" w:hAnsi="黑体"/>
          <w:sz w:val="24"/>
        </w:rPr>
        <w:t>1</w:t>
      </w:r>
      <w:r>
        <w:rPr>
          <w:rFonts w:eastAsia="黑体" w:cs="宋体" w:ascii="黑体" w:hAnsi="黑体"/>
          <w:sz w:val="24"/>
        </w:rPr>
        <w:t>×</w:t>
      </w:r>
      <w:r>
        <w:rPr>
          <w:rFonts w:eastAsia="黑体" w:ascii="黑体" w:hAnsi="黑体"/>
          <w:sz w:val="24"/>
        </w:rPr>
        <w:t>37=37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由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千和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一组成的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读作（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最大的三位数与最小的四位数的和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，差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965</w:t>
      </w:r>
      <w:r>
        <w:rPr>
          <w:sz w:val="28"/>
          <w:szCs w:val="28"/>
        </w:rPr>
        <w:t>的最高位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位，这个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位数，</w:t>
      </w:r>
      <w:r>
        <w:rPr>
          <w:sz w:val="28"/>
          <w:szCs w:val="28"/>
        </w:rPr>
        <w:t>9</w:t>
      </w:r>
      <w:r>
        <w:rPr>
          <w:sz w:val="28"/>
          <w:szCs w:val="28"/>
        </w:rPr>
        <w:t>在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位上，表示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70+240</w:t>
      </w:r>
      <w:r>
        <w:rPr>
          <w:sz w:val="28"/>
          <w:szCs w:val="28"/>
        </w:rPr>
        <w:t>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十加上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十得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十，也就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把</w:t>
      </w:r>
      <w:r>
        <w:rPr>
          <w:sz w:val="28"/>
          <w:szCs w:val="28"/>
        </w:rPr>
        <w:t>708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80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00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999</w:t>
      </w:r>
      <w:r>
        <w:rPr>
          <w:sz w:val="28"/>
          <w:szCs w:val="28"/>
        </w:rPr>
        <w:t>这几个数按顺序排列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＞</w:t>
      </w:r>
      <w:r>
        <w:rPr>
          <w:sz w:val="28"/>
          <w:szCs w:val="28"/>
        </w:rPr>
        <w:t>（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）</w:t>
      </w:r>
      <w:r>
        <w:rPr>
          <w:rFonts w:ascii="宋体" w:hAnsi="宋体" w:cs="宋体"/>
          <w:sz w:val="28"/>
          <w:szCs w:val="28"/>
        </w:rPr>
        <w:t>＞</w:t>
      </w:r>
      <w:r>
        <w:rPr>
          <w:sz w:val="28"/>
          <w:szCs w:val="28"/>
        </w:rPr>
        <w:t>（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）</w:t>
      </w:r>
      <w:r>
        <w:rPr>
          <w:rFonts w:ascii="宋体" w:hAnsi="宋体" w:cs="宋体"/>
          <w:sz w:val="28"/>
          <w:szCs w:val="28"/>
        </w:rPr>
        <w:t>＞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＞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</w:t>
      </w:r>
      <w:r>
        <w:rPr>
          <w:sz w:val="28"/>
          <w:szCs w:val="28"/>
        </w:rPr>
        <w:t>时，时针和分针所成的角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角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按规律填上合适的数、算式或图形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 xml:space="preserve"> 、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cs="宋体" w:ascii="宋体" w:hAnsi="宋体"/>
          <w:sz w:val="28"/>
          <w:szCs w:val="28"/>
        </w:rPr>
        <w:t>1+4=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+8=1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+12=1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1525</wp:posOffset>
                </wp:positionH>
                <wp:positionV relativeFrom="paragraph">
                  <wp:posOffset>33020</wp:posOffset>
                </wp:positionV>
                <wp:extent cx="371475" cy="99060"/>
                <wp:effectExtent l="5715" t="5080" r="4445" b="508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60.75pt;margin-top:2.6pt;width:29.2pt;height:7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9125</wp:posOffset>
                </wp:positionH>
                <wp:positionV relativeFrom="paragraph">
                  <wp:posOffset>33020</wp:posOffset>
                </wp:positionV>
                <wp:extent cx="123825" cy="123825"/>
                <wp:effectExtent l="5715" t="5715" r="5080" b="5080"/>
                <wp:wrapNone/>
                <wp:docPr id="2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48.75pt;margin-top:2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63500</wp:posOffset>
                </wp:positionV>
                <wp:extent cx="371475" cy="99060"/>
                <wp:effectExtent l="5715" t="5080" r="4445" b="508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107.25pt;margin-top:5pt;width:29.2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5025</wp:posOffset>
                </wp:positionH>
                <wp:positionV relativeFrom="paragraph">
                  <wp:posOffset>63500</wp:posOffset>
                </wp:positionV>
                <wp:extent cx="371475" cy="99060"/>
                <wp:effectExtent l="5715" t="5080" r="4445" b="508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165.75pt;margin-top:5pt;width:29.2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123825" cy="123825"/>
                <wp:effectExtent l="5715" t="5715" r="5080" b="5080"/>
                <wp:wrapNone/>
                <wp:docPr id="5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117pt;margin-top:12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00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5080" b="5080"/>
                <wp:wrapNone/>
                <wp:docPr id="6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195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③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 xml:space="preserve">、     、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在括号里填上合适的单位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我们的数学书厚约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（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小华身高</w:t>
      </w:r>
      <w:r>
        <w:rPr>
          <w:rFonts w:cs="宋体" w:ascii="宋体" w:hAnsi="宋体"/>
          <w:sz w:val="28"/>
          <w:szCs w:val="28"/>
        </w:rPr>
        <w:t>130</w:t>
      </w:r>
      <w:r>
        <w:rPr>
          <w:rFonts w:ascii="宋体" w:hAnsi="宋体" w:cs="宋体"/>
          <w:sz w:val="28"/>
          <w:szCs w:val="28"/>
        </w:rPr>
        <w:t>（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火车每小时行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（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成都到重庆</w:t>
      </w:r>
      <w:r>
        <w:rPr>
          <w:rFonts w:cs="宋体" w:ascii="宋体" w:hAnsi="宋体"/>
          <w:sz w:val="28"/>
          <w:szCs w:val="28"/>
        </w:rPr>
        <w:t>365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rFonts w:ascii="宋体" w:hAnsi="宋体" w:cs="宋体"/>
          <w:sz w:val="28"/>
          <w:szCs w:val="28"/>
        </w:rPr>
        <w:t>小丁跑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米大约需要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（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）想一想，填一填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m=(      )dm    6km=(      )m   3cm=</w:t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mm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 xml:space="preserve">（      ）秒  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 ）分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000m=</w:t>
      </w:r>
      <w:r>
        <w:rPr>
          <w:rFonts w:ascii="宋体" w:hAnsi="宋体" w:cs="宋体"/>
          <w:sz w:val="28"/>
          <w:szCs w:val="28"/>
        </w:rPr>
        <w:t>（      ）</w:t>
      </w:r>
      <w:r>
        <w:rPr>
          <w:rFonts w:cs="宋体" w:ascii="宋体" w:hAnsi="宋体"/>
          <w:sz w:val="28"/>
          <w:szCs w:val="28"/>
        </w:rPr>
        <w:t xml:space="preserve">km    </w:t>
      </w:r>
      <w:r>
        <w:rPr>
          <w:rFonts w:ascii="宋体" w:hAnsi="宋体" w:cs="宋体"/>
          <w:sz w:val="28"/>
          <w:szCs w:val="28"/>
        </w:rPr>
        <w:t>（      ）</w:t>
      </w:r>
      <w:r>
        <w:rPr>
          <w:rFonts w:cs="宋体" w:ascii="宋体" w:hAnsi="宋体"/>
          <w:sz w:val="28"/>
          <w:szCs w:val="28"/>
        </w:rPr>
        <w:t>mm = 8cm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判断。（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eastAsia="黑体" w:ascii="黑体" w:hAnsi="黑体"/>
          <w:sz w:val="28"/>
          <w:szCs w:val="28"/>
        </w:rPr>
        <w:t>×</w:t>
      </w:r>
      <w:r>
        <w:rPr>
          <w:rFonts w:eastAsia="黑体" w:ascii="黑体" w:hAnsi="黑体"/>
          <w:sz w:val="28"/>
          <w:szCs w:val="28"/>
        </w:rPr>
        <w:t>5=5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两位数加两位数结果一定是两位数。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针从</w:t>
      </w:r>
      <w:r>
        <w:rPr>
          <w:sz w:val="28"/>
          <w:szCs w:val="28"/>
        </w:rPr>
        <w:t>3</w:t>
      </w:r>
      <w:r>
        <w:rPr>
          <w:sz w:val="28"/>
          <w:szCs w:val="28"/>
        </w:rPr>
        <w:t>走到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走了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。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迎面走来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人，有可能都是男生，也是都是女生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时</w:t>
      </w:r>
      <w:r>
        <w:rPr>
          <w:sz w:val="28"/>
          <w:szCs w:val="28"/>
        </w:rPr>
        <w:t>55</w:t>
      </w:r>
      <w:r>
        <w:rPr>
          <w:sz w:val="28"/>
          <w:szCs w:val="28"/>
        </w:rPr>
        <w:t>分也可以说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时差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。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长方形的对边相等。</w:t>
      </w:r>
      <w:r>
        <w:rPr>
          <w:rFonts w:ascii="宋体" w:hAnsi="宋体" w:cs="宋体"/>
          <w:sz w:val="28"/>
          <w:szCs w:val="28"/>
        </w:rPr>
        <w:t xml:space="preserve">     （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选择正确的答案填在括号里。（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eastAsia="黑体" w:ascii="黑体" w:hAnsi="黑体"/>
          <w:sz w:val="28"/>
          <w:szCs w:val="28"/>
        </w:rPr>
        <w:t>×</w:t>
      </w:r>
      <w:r>
        <w:rPr>
          <w:rFonts w:eastAsia="黑体" w:ascii="黑体" w:hAnsi="黑体"/>
          <w:sz w:val="28"/>
          <w:szCs w:val="28"/>
        </w:rPr>
        <w:t>5=5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008</w:t>
      </w:r>
      <w:r>
        <w:rPr>
          <w:sz w:val="28"/>
          <w:szCs w:val="28"/>
        </w:rPr>
        <w:t>读作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四千零零八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②</w:t>
      </w:r>
      <w:r>
        <w:rPr>
          <w:sz w:val="28"/>
          <w:szCs w:val="28"/>
        </w:rPr>
        <w:t>四零零八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③</w:t>
      </w:r>
      <w:r>
        <w:rPr>
          <w:sz w:val="28"/>
          <w:szCs w:val="28"/>
        </w:rPr>
        <w:t>四百八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④</w:t>
      </w:r>
      <w:r>
        <w:rPr>
          <w:sz w:val="28"/>
          <w:szCs w:val="28"/>
        </w:rPr>
        <w:t>四千零八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最接近</w:t>
      </w:r>
      <w:r>
        <w:rPr>
          <w:sz w:val="28"/>
          <w:szCs w:val="28"/>
        </w:rPr>
        <w:t>6000</w:t>
      </w:r>
      <w:r>
        <w:rPr>
          <w:sz w:val="28"/>
          <w:szCs w:val="28"/>
        </w:rPr>
        <w:t>的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 xml:space="preserve">5900    </w:t>
      </w:r>
      <w:r>
        <w:rPr>
          <w:sz w:val="28"/>
          <w:szCs w:val="28"/>
        </w:rPr>
        <w:t>②</w:t>
      </w:r>
      <w:r>
        <w:rPr>
          <w:sz w:val="28"/>
          <w:szCs w:val="28"/>
        </w:rPr>
        <w:t xml:space="preserve">7000    </w:t>
      </w:r>
      <w:r>
        <w:rPr>
          <w:sz w:val="28"/>
          <w:szCs w:val="28"/>
        </w:rPr>
        <w:t>③</w:t>
      </w:r>
      <w:r>
        <w:rPr>
          <w:sz w:val="28"/>
          <w:szCs w:val="28"/>
        </w:rPr>
        <w:t xml:space="preserve">6001    </w:t>
      </w:r>
      <w:r>
        <w:rPr>
          <w:sz w:val="28"/>
          <w:szCs w:val="28"/>
        </w:rPr>
        <w:t>④</w:t>
      </w:r>
      <w:r>
        <w:rPr>
          <w:sz w:val="28"/>
          <w:szCs w:val="28"/>
        </w:rPr>
        <w:t>599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用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三张数字卡片，可以组成多少个不同的三位数？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        </w:t>
      </w:r>
      <w:r>
        <w:rPr>
          <w:sz w:val="28"/>
          <w:szCs w:val="28"/>
        </w:rPr>
        <w:t>②</w:t>
      </w:r>
      <w:r>
        <w:rPr>
          <w:sz w:val="28"/>
          <w:szCs w:val="28"/>
        </w:rPr>
        <w:t xml:space="preserve"> 4         </w:t>
      </w:r>
      <w:r>
        <w:rPr>
          <w:sz w:val="28"/>
          <w:szCs w:val="28"/>
        </w:rPr>
        <w:t>③</w:t>
      </w:r>
      <w:r>
        <w:rPr>
          <w:sz w:val="28"/>
          <w:szCs w:val="28"/>
        </w:rPr>
        <w:t xml:space="preserve"> 5          </w:t>
      </w:r>
      <w:r>
        <w:rPr>
          <w:sz w:val="28"/>
          <w:szCs w:val="28"/>
        </w:rPr>
        <w:t>④</w:t>
      </w:r>
      <w:r>
        <w:rPr>
          <w:sz w:val="28"/>
          <w:szCs w:val="28"/>
        </w:rPr>
        <w:t xml:space="preserve"> 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m</w:t>
      </w:r>
      <w:r>
        <w:rPr>
          <w:sz w:val="28"/>
          <w:szCs w:val="28"/>
        </w:rPr>
        <w:t>与</w:t>
      </w:r>
      <w:r>
        <w:rPr>
          <w:sz w:val="28"/>
          <w:szCs w:val="28"/>
        </w:rPr>
        <w:t>5mm</w:t>
      </w:r>
      <w:r>
        <w:rPr>
          <w:sz w:val="28"/>
          <w:szCs w:val="28"/>
        </w:rPr>
        <w:t>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5m</w:t>
      </w:r>
      <w:r>
        <w:rPr>
          <w:sz w:val="28"/>
          <w:szCs w:val="28"/>
        </w:rPr>
        <w:t>比</w:t>
      </w:r>
      <w:r>
        <w:rPr>
          <w:sz w:val="28"/>
          <w:szCs w:val="28"/>
        </w:rPr>
        <w:t>5mm</w:t>
      </w:r>
      <w:r>
        <w:rPr>
          <w:sz w:val="28"/>
          <w:szCs w:val="28"/>
        </w:rPr>
        <w:t>长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②</w:t>
      </w:r>
      <w:r>
        <w:rPr>
          <w:sz w:val="28"/>
          <w:szCs w:val="28"/>
        </w:rPr>
        <w:t>5mm</w:t>
      </w:r>
      <w:r>
        <w:rPr>
          <w:sz w:val="28"/>
          <w:szCs w:val="28"/>
        </w:rPr>
        <w:t>比</w:t>
      </w:r>
      <w:r>
        <w:rPr>
          <w:sz w:val="28"/>
          <w:szCs w:val="28"/>
        </w:rPr>
        <w:t>5m</w:t>
      </w:r>
      <w:r>
        <w:rPr>
          <w:sz w:val="28"/>
          <w:szCs w:val="28"/>
        </w:rPr>
        <w:t>长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③</w:t>
      </w:r>
      <w:r>
        <w:rPr>
          <w:sz w:val="28"/>
          <w:szCs w:val="28"/>
        </w:rPr>
        <w:t>一样重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被减数不变，减数增加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，差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也增加</w:t>
      </w:r>
      <w:r>
        <w:rPr>
          <w:sz w:val="28"/>
          <w:szCs w:val="28"/>
        </w:rPr>
        <w:t xml:space="preserve">10     </w:t>
      </w:r>
      <w:r>
        <w:rPr>
          <w:sz w:val="28"/>
          <w:szCs w:val="28"/>
        </w:rPr>
        <w:t>②</w:t>
      </w:r>
      <w:r>
        <w:rPr>
          <w:sz w:val="28"/>
          <w:szCs w:val="28"/>
        </w:rPr>
        <w:t>就减少</w:t>
      </w:r>
      <w:r>
        <w:rPr>
          <w:sz w:val="28"/>
          <w:szCs w:val="28"/>
        </w:rPr>
        <w:t xml:space="preserve">10     </w:t>
      </w:r>
      <w:r>
        <w:rPr>
          <w:sz w:val="28"/>
          <w:szCs w:val="28"/>
        </w:rPr>
        <w:t>不变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④</w:t>
      </w:r>
      <w:r>
        <w:rPr>
          <w:sz w:val="28"/>
          <w:szCs w:val="28"/>
        </w:rPr>
        <w:t>增加</w:t>
      </w:r>
      <w:r>
        <w:rPr>
          <w:sz w:val="28"/>
          <w:szCs w:val="28"/>
        </w:rPr>
        <w:t>20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计算。（</w:t>
      </w:r>
      <w:r>
        <w:rPr>
          <w:rFonts w:eastAsia="黑体" w:ascii="黑体" w:hAnsi="黑体"/>
          <w:sz w:val="24"/>
        </w:rPr>
        <w:t>1</w:t>
      </w:r>
      <w:r>
        <w:rPr>
          <w:rFonts w:eastAsia="黑体" w:ascii="黑体" w:hAnsi="黑体"/>
          <w:sz w:val="24"/>
        </w:rPr>
        <w:t>×</w:t>
      </w:r>
      <w:r>
        <w:rPr>
          <w:rFonts w:eastAsia="黑体" w:ascii="黑体" w:hAnsi="黑体"/>
          <w:sz w:val="24"/>
        </w:rPr>
        <w:t>10+3</w:t>
      </w:r>
      <w:r>
        <w:rPr>
          <w:rFonts w:eastAsia="黑体" w:ascii="黑体" w:hAnsi="黑体"/>
          <w:sz w:val="24"/>
        </w:rPr>
        <w:t>×</w:t>
      </w:r>
      <w:r>
        <w:rPr>
          <w:rFonts w:eastAsia="黑体" w:ascii="黑体" w:hAnsi="黑体"/>
          <w:sz w:val="24"/>
        </w:rPr>
        <w:t>5=25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直接写出得数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98+297</w:t>
      </w:r>
      <w:r>
        <w:rPr>
          <w:rFonts w:cs="宋体" w:ascii="宋体" w:hAnsi="宋体"/>
          <w:sz w:val="28"/>
          <w:szCs w:val="28"/>
        </w:rPr>
        <w:t>≈</w:t>
      </w:r>
      <w:r>
        <w:rPr>
          <w:sz w:val="28"/>
          <w:szCs w:val="28"/>
        </w:rPr>
        <w:t xml:space="preserve">   703-196</w:t>
      </w:r>
      <w:r>
        <w:rPr>
          <w:rFonts w:cs="宋体" w:ascii="宋体" w:hAnsi="宋体"/>
          <w:sz w:val="28"/>
          <w:szCs w:val="28"/>
        </w:rPr>
        <w:t>≈</w:t>
      </w:r>
      <w:r>
        <w:rPr>
          <w:sz w:val="28"/>
          <w:szCs w:val="28"/>
        </w:rPr>
        <w:t xml:space="preserve">   506+194</w:t>
      </w:r>
      <w:r>
        <w:rPr>
          <w:rFonts w:cs="宋体" w:ascii="宋体" w:hAnsi="宋体"/>
          <w:sz w:val="28"/>
          <w:szCs w:val="28"/>
        </w:rPr>
        <w:t>≈</w:t>
      </w:r>
      <w:r>
        <w:rPr>
          <w:sz w:val="28"/>
          <w:szCs w:val="28"/>
        </w:rPr>
        <w:t xml:space="preserve">    894-198=    6</w:t>
      </w:r>
      <w:r>
        <w:rPr>
          <w:sz w:val="28"/>
          <w:szCs w:val="28"/>
        </w:rPr>
        <w:t>×</w:t>
      </w:r>
      <w:r>
        <w:rPr>
          <w:sz w:val="28"/>
          <w:szCs w:val="28"/>
        </w:rPr>
        <w:t>7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4÷9=      7</w:t>
      </w:r>
      <w:r>
        <w:rPr>
          <w:sz w:val="28"/>
          <w:szCs w:val="28"/>
        </w:rPr>
        <w:t>×</w:t>
      </w:r>
      <w:r>
        <w:rPr>
          <w:sz w:val="28"/>
          <w:szCs w:val="28"/>
        </w:rPr>
        <w:t>8-49=    63÷7+28=    600-50=   500+300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列竖式计算。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354+126=            586-382=            600-328=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</w:t>
      </w:r>
      <w:r>
        <w:rPr>
          <w:rFonts w:ascii="黑体" w:hAnsi="黑体" w:eastAsia="黑体"/>
          <w:sz w:val="24"/>
        </w:rPr>
        <w:t xml:space="preserve">验算                   验算 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  <w:sz w:val="24"/>
        </w:rPr>
      </w:pPr>
      <w:r>
        <w:rPr>
          <w:sz w:val="28"/>
          <w:szCs w:val="28"/>
        </w:rPr>
        <w:t>45÷7=            521-384+423=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动手做一做。（</w:t>
      </w:r>
      <w:r>
        <w:rPr>
          <w:rFonts w:eastAsia="黑体" w:ascii="黑体" w:hAnsi="黑体"/>
          <w:sz w:val="24"/>
        </w:rPr>
        <w:t>6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、量一量。                   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数一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73025</wp:posOffset>
                </wp:positionV>
                <wp:extent cx="1362075" cy="792480"/>
                <wp:effectExtent l="5715" t="5080" r="4445" b="5080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253.5pt;margin-top:5.75pt;width:107.2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3625</wp:posOffset>
                </wp:positionH>
                <wp:positionV relativeFrom="paragraph">
                  <wp:posOffset>73025</wp:posOffset>
                </wp:positionV>
                <wp:extent cx="0" cy="792480"/>
                <wp:effectExtent l="5080" t="0" r="5080" b="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5.75pt" to="283.75pt,68.1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（    ）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</wp:posOffset>
                </wp:positionH>
                <wp:positionV relativeFrom="paragraph">
                  <wp:posOffset>40640</wp:posOffset>
                </wp:positionV>
                <wp:extent cx="1485900" cy="792480"/>
                <wp:effectExtent l="7620" t="5080" r="8255" b="571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parallelogram">
                          <a:avLst>
                            <a:gd name="adj" fmla="val 46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0" fillcolor="white" stroked="t" o:allowincell="f" style="position:absolute;margin-left:39pt;margin-top:3.2pt;width:116.95pt;height:62.3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9450</wp:posOffset>
                </wp:positionH>
                <wp:positionV relativeFrom="paragraph">
                  <wp:posOffset>8255</wp:posOffset>
                </wp:positionV>
                <wp:extent cx="1362075" cy="0"/>
                <wp:effectExtent l="0" t="5080" r="0" b="508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65pt" to="360.7pt,0.6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（    ）             （    ）           （    ）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　　　　　　　　　　　　　　　　（　　 ）个正方形　　　　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（    ）                     （ 　　）个长方形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３、填一填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825</wp:posOffset>
                </wp:positionH>
                <wp:positionV relativeFrom="paragraph">
                  <wp:posOffset>143510</wp:posOffset>
                </wp:positionV>
                <wp:extent cx="4704715" cy="1188720"/>
                <wp:effectExtent l="0" t="0" r="0" b="0"/>
                <wp:wrapNone/>
                <wp:docPr id="11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4840" cy="1188720"/>
                          <a:chOff x="0" y="0"/>
                          <a:chExt cx="4704840" cy="1188720"/>
                        </a:xfrm>
                      </wpg:grpSpPr>
                      <wps:wsp>
                        <wps:cNvSpPr txBox="1"/>
                        <wps:spPr>
                          <a:xfrm>
                            <a:off x="2884680" y="409680"/>
                            <a:ext cx="875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过（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421560"/>
                            <a:ext cx="875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过（　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7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034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034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7640" y="477000"/>
                            <a:ext cx="182880" cy="12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4320" y="251640"/>
                            <a:ext cx="149400" cy="33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18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01360" y="0"/>
                            <a:ext cx="12034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50680" y="0"/>
                            <a:ext cx="12034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64008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64008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567720"/>
                            <a:ext cx="220320" cy="1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6360" y="265320"/>
                            <a:ext cx="18108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559440"/>
                            <a:ext cx="197640" cy="9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000" y="578520"/>
                            <a:ext cx="1728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9.75pt;margin-top:11.3pt;width:370.45pt;height:93.6pt" coordorigin="195,226" coordsize="7409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38;top:871;width:137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过（　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2;top:890;width:137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过（　）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78" stroked="f" o:allowincell="f" style="position:absolute;left:195;top:226;width:1894;height:187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79" stroked="f" o:allowincell="f" style="position:absolute;left:195;top:226;width:1894;height:18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215,977" to="1502,1171" ID="直线 18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94,622" to="1428,1148" ID="直线 18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ID="图片 182" stroked="f" o:allowincell="f" style="position:absolute;left:5709;top:226;width:1894;height:18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83" stroked="f" o:allowincell="f" style="position:absolute;left:2952;top:226;width:1894;height:187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090,1234" to="2950,1234" ID="直线 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7,1234" to="5707,1234" ID="直线 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120" to="4306,1150" ID="直线 18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54,644" to="3938,1145" ID="直线 18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03,1107" to="7013,1263" ID="直线 18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72,1137" to="6698,1712" ID="直线 18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 ）        （       ）         （       ）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解决问题。（</w:t>
      </w:r>
      <w:r>
        <w:rPr>
          <w:rFonts w:eastAsia="黑体" w:ascii="黑体" w:hAnsi="黑体"/>
          <w:sz w:val="24"/>
        </w:rPr>
        <w:t>3</w:t>
      </w:r>
      <w:r>
        <w:rPr>
          <w:rFonts w:eastAsia="黑体" w:ascii="黑体" w:hAnsi="黑体"/>
          <w:sz w:val="24"/>
        </w:rPr>
        <w:t>×</w:t>
      </w:r>
      <w:r>
        <w:rPr>
          <w:rFonts w:eastAsia="黑体" w:ascii="黑体" w:hAnsi="黑体"/>
          <w:sz w:val="24"/>
        </w:rPr>
        <w:t>4+1</w:t>
      </w:r>
      <w:r>
        <w:rPr>
          <w:rFonts w:eastAsia="黑体" w:ascii="黑体" w:hAnsi="黑体"/>
          <w:sz w:val="24"/>
        </w:rPr>
        <w:t>×</w:t>
      </w:r>
      <w:r>
        <w:rPr>
          <w:rFonts w:eastAsia="黑体" w:ascii="黑体" w:hAnsi="黑体"/>
          <w:sz w:val="24"/>
        </w:rPr>
        <w:t>10=22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一件上衣</w:t>
      </w:r>
      <w:r>
        <w:rPr>
          <w:rFonts w:cs="宋体" w:ascii="宋体" w:hAnsi="宋体"/>
          <w:sz w:val="28"/>
          <w:szCs w:val="28"/>
        </w:rPr>
        <w:t>278</w:t>
      </w:r>
      <w:r>
        <w:rPr>
          <w:rFonts w:ascii="宋体" w:hAnsi="宋体" w:cs="宋体"/>
          <w:sz w:val="28"/>
          <w:szCs w:val="28"/>
        </w:rPr>
        <w:t>元，一条裤子</w:t>
      </w:r>
      <w:r>
        <w:rPr>
          <w:rFonts w:cs="宋体" w:ascii="宋体" w:hAnsi="宋体"/>
          <w:sz w:val="28"/>
          <w:szCs w:val="28"/>
        </w:rPr>
        <w:t>245</w:t>
      </w:r>
      <w:r>
        <w:rPr>
          <w:rFonts w:ascii="宋体" w:hAnsi="宋体" w:cs="宋体"/>
          <w:sz w:val="28"/>
          <w:szCs w:val="28"/>
        </w:rPr>
        <w:t>元，妈妈带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元钱买这件上衣和这条裤子，够吗？如果不够，还差多少钱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一本书共有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页，小明已经看了</w:t>
      </w:r>
      <w:r>
        <w:rPr>
          <w:rFonts w:cs="宋体" w:ascii="宋体" w:hAnsi="宋体"/>
          <w:sz w:val="28"/>
          <w:szCs w:val="28"/>
        </w:rPr>
        <w:t>152</w:t>
      </w:r>
      <w:r>
        <w:rPr>
          <w:rFonts w:ascii="宋体" w:hAnsi="宋体" w:cs="宋体"/>
          <w:sz w:val="28"/>
          <w:szCs w:val="28"/>
        </w:rPr>
        <w:t>页，剩下的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天看完，每天他要看多少页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Arial"/>
          <w:color w:val="41493B"/>
          <w:sz w:val="28"/>
          <w:szCs w:val="28"/>
          <w:lang w:eastAsia="zh-CN"/>
        </w:rPr>
        <w:t>有</w:t>
      </w:r>
      <w:r>
        <w:rPr>
          <w:rFonts w:cs="Arial"/>
          <w:color w:val="41493B"/>
          <w:sz w:val="28"/>
          <w:szCs w:val="28"/>
          <w:lang w:eastAsia="zh-CN"/>
        </w:rPr>
        <w:t>32</w:t>
      </w:r>
      <w:r>
        <w:rPr>
          <w:rFonts w:cs="Arial"/>
          <w:color w:val="41493B"/>
          <w:sz w:val="28"/>
          <w:szCs w:val="28"/>
          <w:lang w:eastAsia="zh-CN"/>
        </w:rPr>
        <w:t>人跳绳，</w:t>
      </w:r>
      <w:r>
        <w:rPr>
          <w:rFonts w:cs="Arial"/>
          <w:color w:val="41493B"/>
          <w:sz w:val="28"/>
          <w:szCs w:val="28"/>
          <w:lang w:eastAsia="zh-CN"/>
        </w:rPr>
        <w:t>6</w:t>
      </w:r>
      <w:r>
        <w:rPr>
          <w:rFonts w:cs="Arial"/>
          <w:color w:val="41493B"/>
          <w:sz w:val="28"/>
          <w:szCs w:val="28"/>
          <w:lang w:eastAsia="zh-CN"/>
        </w:rPr>
        <w:t>人一组，可以分成几组，还多几人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李老师带着全班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名同学去参观植物园，他可以怎样租车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92710</wp:posOffset>
                </wp:positionV>
                <wp:extent cx="1381125" cy="6165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巴车：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租车：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8.55pt;mso-wrap-distance-left:9.05pt;mso-wrap-distance-right:9.05pt;mso-wrap-distance-top:0pt;mso-wrap-distance-bottom:0pt;margin-top:7.3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巴车：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t>人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租车：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人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下面是二年级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班小朋友最喜欢的水果，请看图回答问题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苹果        桔子    梨       香蕉     其他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4955</wp:posOffset>
                </wp:positionH>
                <wp:positionV relativeFrom="paragraph">
                  <wp:posOffset>51435</wp:posOffset>
                </wp:positionV>
                <wp:extent cx="247650" cy="0"/>
                <wp:effectExtent l="0" t="5080" r="0" b="508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4.05pt" to="141.1pt,4.05pt" ID="直线 1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8780</wp:posOffset>
                </wp:positionH>
                <wp:positionV relativeFrom="paragraph">
                  <wp:posOffset>51435</wp:posOffset>
                </wp:positionV>
                <wp:extent cx="0" cy="165100"/>
                <wp:effectExtent l="5080" t="0" r="5080" b="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4.05pt" to="131.4pt,17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4080</wp:posOffset>
                </wp:positionH>
                <wp:positionV relativeFrom="paragraph">
                  <wp:posOffset>32385</wp:posOffset>
                </wp:positionV>
                <wp:extent cx="247650" cy="0"/>
                <wp:effectExtent l="0" t="5080" r="0" b="508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.55pt" to="189.85pt,2.5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7905</wp:posOffset>
                </wp:positionH>
                <wp:positionV relativeFrom="paragraph">
                  <wp:posOffset>98425</wp:posOffset>
                </wp:positionV>
                <wp:extent cx="123825" cy="0"/>
                <wp:effectExtent l="0" t="5080" r="0" b="5080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7.75pt" to="189.85pt,7.7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8850</wp:posOffset>
                </wp:positionH>
                <wp:positionV relativeFrom="paragraph">
                  <wp:posOffset>98425</wp:posOffset>
                </wp:positionV>
                <wp:extent cx="0" cy="99060"/>
                <wp:effectExtent l="5080" t="0" r="5080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7.75pt" to="175.5pt,15.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7905</wp:posOffset>
                </wp:positionH>
                <wp:positionV relativeFrom="paragraph">
                  <wp:posOffset>51435</wp:posOffset>
                </wp:positionV>
                <wp:extent cx="0" cy="160655"/>
                <wp:effectExtent l="5080" t="0" r="5080" b="0"/>
                <wp:wrapNone/>
                <wp:docPr id="18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4.05pt" to="180.15pt,16.65pt" ID="直线 1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正正      正                 正正      正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根据以上信息，完成统计表。</w:t>
      </w:r>
    </w:p>
    <w:tbl>
      <w:tblPr>
        <w:tblW w:w="7899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6"/>
        <w:gridCol w:w="1316"/>
        <w:gridCol w:w="1316"/>
        <w:gridCol w:w="1317"/>
      </w:tblGrid>
      <w:tr>
        <w:trPr>
          <w:trHeight w:val="40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水果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苹果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桔子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香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</w:t>
            </w:r>
          </w:p>
        </w:tc>
      </w:tr>
      <w:tr>
        <w:trPr>
          <w:trHeight w:val="4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喜欢人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根据统计表，用涂色的方式完成统计图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column">
                  <wp:posOffset>576580</wp:posOffset>
                </wp:positionH>
                <wp:positionV relativeFrom="paragraph">
                  <wp:posOffset>72390</wp:posOffset>
                </wp:positionV>
                <wp:extent cx="4332605" cy="1985010"/>
                <wp:effectExtent l="635" t="0" r="0" b="0"/>
                <wp:wrapNone/>
                <wp:docPr id="1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2600" cy="1985040"/>
                          <a:chOff x="0" y="0"/>
                          <a:chExt cx="4332600" cy="1985040"/>
                        </a:xfrm>
                      </wpg:grpSpPr>
                      <wpg:grpSp>
                        <wpg:cNvGrpSpPr/>
                        <wpg:grpSpPr>
                          <a:xfrm>
                            <a:off x="227880" y="210240"/>
                            <a:ext cx="3705840" cy="155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7320"/>
                              <a:ext cx="3566160" cy="139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64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64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64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64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64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64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64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64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64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64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04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04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04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04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04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04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04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04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04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04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08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500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500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500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500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500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500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500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500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500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500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040" y="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040" y="1335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040" y="27432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040" y="416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040" y="5493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040" y="69084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040" y="8326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040" y="97416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040" y="111528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040" y="1252800"/>
                                <a:ext cx="276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15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960" y="1555200"/>
                              <a:ext cx="165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80" y="0"/>
                            <a:ext cx="444960" cy="19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人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1788120"/>
                            <a:ext cx="444960" cy="19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苹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1788120"/>
                            <a:ext cx="444960" cy="19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桔子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788120"/>
                            <a:ext cx="444960" cy="19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 xml:space="preserve"> 梨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788120"/>
                            <a:ext cx="444960" cy="19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香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1788120"/>
                            <a:ext cx="444960" cy="19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西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8640" y="1788120"/>
                            <a:ext cx="444960" cy="19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7640" y="1561320"/>
                            <a:ext cx="444960" cy="19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项目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695600"/>
                            <a:ext cx="90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554480"/>
                            <a:ext cx="90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414080"/>
                            <a:ext cx="90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273320"/>
                            <a:ext cx="90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132920"/>
                            <a:ext cx="90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993240"/>
                            <a:ext cx="90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852840"/>
                            <a:ext cx="90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711720"/>
                            <a:ext cx="90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571680"/>
                            <a:ext cx="90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430560"/>
                            <a:ext cx="900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880"/>
                            <a:ext cx="1738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w w:val="50"/>
                                  <w:b w:val="false"/>
                                  <w:i w:val="false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45.4pt;margin-top:5.7pt;width:341.2pt;height:156.3pt" coordorigin="908,114" coordsize="6824,3126">
                <v:group id="shape_0" alt="组合 21" style="position:absolute;left:1267;top:445;width:5836;height:2448">
                  <v:group id="shape_0" alt="组合 22" style="position:absolute;left:1267;top:693;width:5616;height:2198">
                    <v:rect id="shape_0" ID="矩形 23" fillcolor="white" stroked="t" o:allowincell="f" style="position:absolute;left:1267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24" fillcolor="white" stroked="t" o:allowincell="f" style="position:absolute;left:1267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25" fillcolor="white" stroked="t" o:allowincell="f" style="position:absolute;left:1267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26" fillcolor="white" stroked="t" o:allowincell="f" style="position:absolute;left:1267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27" fillcolor="white" stroked="t" o:allowincell="f" style="position:absolute;left:1267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28" fillcolor="white" stroked="t" o:allowincell="f" style="position:absolute;left:1267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29" fillcolor="white" stroked="t" o:allowincell="f" style="position:absolute;left:1267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0" fillcolor="white" stroked="t" o:allowincell="f" style="position:absolute;left:1267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1" fillcolor="white" stroked="t" o:allowincell="f" style="position:absolute;left:1267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2" fillcolor="white" stroked="t" o:allowincell="f" style="position:absolute;left:1267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3" fillcolor="white" stroked="t" o:allowincell="f" style="position:absolute;left:1697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4" fillcolor="white" stroked="t" o:allowincell="f" style="position:absolute;left:1697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5" fillcolor="white" stroked="t" o:allowincell="f" style="position:absolute;left:1697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6" fillcolor="white" stroked="t" o:allowincell="f" style="position:absolute;left:1697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7" fillcolor="white" stroked="t" o:allowincell="f" style="position:absolute;left:1697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8" fillcolor="white" stroked="t" o:allowincell="f" style="position:absolute;left:1697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9" fillcolor="white" stroked="t" o:allowincell="f" style="position:absolute;left:1697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40" fillcolor="white" stroked="t" o:allowincell="f" style="position:absolute;left:1697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41" fillcolor="white" stroked="t" o:allowincell="f" style="position:absolute;left:1697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42" fillcolor="white" stroked="t" o:allowincell="f" style="position:absolute;left:1697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43" fillcolor="white" stroked="t" o:allowincell="f" style="position:absolute;left:2132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44" fillcolor="white" stroked="t" o:allowincell="f" style="position:absolute;left:2132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45" fillcolor="white" stroked="t" o:allowincell="f" style="position:absolute;left:2132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46" fillcolor="white" stroked="t" o:allowincell="f" style="position:absolute;left:2132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47" fillcolor="white" stroked="t" o:allowincell="f" style="position:absolute;left:2132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48" fillcolor="white" stroked="t" o:allowincell="f" style="position:absolute;left:2132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49" fillcolor="white" stroked="t" o:allowincell="f" style="position:absolute;left:2132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50" fillcolor="white" stroked="t" o:allowincell="f" style="position:absolute;left:2132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51" fillcolor="white" stroked="t" o:allowincell="f" style="position:absolute;left:2132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52" fillcolor="white" stroked="t" o:allowincell="f" style="position:absolute;left:2132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53" fillcolor="white" stroked="t" o:allowincell="f" style="position:absolute;left:2564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54" fillcolor="white" stroked="t" o:allowincell="f" style="position:absolute;left:2564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55" fillcolor="white" stroked="t" o:allowincell="f" style="position:absolute;left:2564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56" fillcolor="white" stroked="t" o:allowincell="f" style="position:absolute;left:2564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57" fillcolor="white" stroked="t" o:allowincell="f" style="position:absolute;left:2564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58" fillcolor="white" stroked="t" o:allowincell="f" style="position:absolute;left:2564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59" fillcolor="white" stroked="t" o:allowincell="f" style="position:absolute;left:2564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60" fillcolor="white" stroked="t" o:allowincell="f" style="position:absolute;left:2564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61" fillcolor="white" stroked="t" o:allowincell="f" style="position:absolute;left:2564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62" fillcolor="white" stroked="t" o:allowincell="f" style="position:absolute;left:2564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63" fillcolor="white" stroked="t" o:allowincell="f" style="position:absolute;left:2997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64" fillcolor="white" stroked="t" o:allowincell="f" style="position:absolute;left:2997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65" fillcolor="white" stroked="t" o:allowincell="f" style="position:absolute;left:2997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66" fillcolor="white" stroked="t" o:allowincell="f" style="position:absolute;left:2997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67" fillcolor="white" stroked="t" o:allowincell="f" style="position:absolute;left:2997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68" fillcolor="white" stroked="t" o:allowincell="f" style="position:absolute;left:2997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69" fillcolor="white" stroked="t" o:allowincell="f" style="position:absolute;left:2997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70" fillcolor="white" stroked="t" o:allowincell="f" style="position:absolute;left:2997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71" fillcolor="white" stroked="t" o:allowincell="f" style="position:absolute;left:2997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72" fillcolor="white" stroked="t" o:allowincell="f" style="position:absolute;left:2997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73" fillcolor="white" stroked="t" o:allowincell="f" style="position:absolute;left:3428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74" fillcolor="white" stroked="t" o:allowincell="f" style="position:absolute;left:3428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75" fillcolor="white" stroked="t" o:allowincell="f" style="position:absolute;left:3428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76" fillcolor="white" stroked="t" o:allowincell="f" style="position:absolute;left:3428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77" fillcolor="white" stroked="t" o:allowincell="f" style="position:absolute;left:3428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78" fillcolor="white" stroked="t" o:allowincell="f" style="position:absolute;left:3428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79" fillcolor="white" stroked="t" o:allowincell="f" style="position:absolute;left:3428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80" fillcolor="white" stroked="t" o:allowincell="f" style="position:absolute;left:3428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81" fillcolor="white" stroked="t" o:allowincell="f" style="position:absolute;left:3428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82" fillcolor="white" stroked="t" o:allowincell="f" style="position:absolute;left:3428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83" fillcolor="white" stroked="t" o:allowincell="f" style="position:absolute;left:3854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84" fillcolor="white" stroked="t" o:allowincell="f" style="position:absolute;left:3854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85" fillcolor="white" stroked="t" o:allowincell="f" style="position:absolute;left:3854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86" fillcolor="white" stroked="t" o:allowincell="f" style="position:absolute;left:3854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87" fillcolor="white" stroked="t" o:allowincell="f" style="position:absolute;left:3854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88" fillcolor="white" stroked="t" o:allowincell="f" style="position:absolute;left:3854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89" fillcolor="white" stroked="t" o:allowincell="f" style="position:absolute;left:3854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90" fillcolor="white" stroked="t" o:allowincell="f" style="position:absolute;left:3854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91" fillcolor="white" stroked="t" o:allowincell="f" style="position:absolute;left:3854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92" fillcolor="white" stroked="t" o:allowincell="f" style="position:absolute;left:3854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93" fillcolor="white" stroked="t" o:allowincell="f" style="position:absolute;left:4285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94" fillcolor="white" stroked="t" o:allowincell="f" style="position:absolute;left:4285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95" fillcolor="white" stroked="t" o:allowincell="f" style="position:absolute;left:4285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96" fillcolor="white" stroked="t" o:allowincell="f" style="position:absolute;left:4285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97" fillcolor="white" stroked="t" o:allowincell="f" style="position:absolute;left:4285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98" fillcolor="white" stroked="t" o:allowincell="f" style="position:absolute;left:4285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99" fillcolor="white" stroked="t" o:allowincell="f" style="position:absolute;left:4285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00" fillcolor="white" stroked="t" o:allowincell="f" style="position:absolute;left:4285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01" fillcolor="white" stroked="t" o:allowincell="f" style="position:absolute;left:4285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02" fillcolor="white" stroked="t" o:allowincell="f" style="position:absolute;left:4285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03" fillcolor="white" stroked="t" o:allowincell="f" style="position:absolute;left:4719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04" fillcolor="white" stroked="t" o:allowincell="f" style="position:absolute;left:4719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05" fillcolor="white" stroked="t" o:allowincell="f" style="position:absolute;left:4719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06" fillcolor="white" stroked="t" o:allowincell="f" style="position:absolute;left:4719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07" fillcolor="white" stroked="t" o:allowincell="f" style="position:absolute;left:4719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08" fillcolor="white" stroked="t" o:allowincell="f" style="position:absolute;left:4719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09" fillcolor="white" stroked="t" o:allowincell="f" style="position:absolute;left:4719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10" fillcolor="white" stroked="t" o:allowincell="f" style="position:absolute;left:4719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11" fillcolor="white" stroked="t" o:allowincell="f" style="position:absolute;left:4719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12" fillcolor="white" stroked="t" o:allowincell="f" style="position:absolute;left:4719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13" fillcolor="white" stroked="t" o:allowincell="f" style="position:absolute;left:5152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14" fillcolor="white" stroked="t" o:allowincell="f" style="position:absolute;left:5152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15" fillcolor="white" stroked="t" o:allowincell="f" style="position:absolute;left:5152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16" fillcolor="white" stroked="t" o:allowincell="f" style="position:absolute;left:5152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17" fillcolor="white" stroked="t" o:allowincell="f" style="position:absolute;left:5152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18" fillcolor="white" stroked="t" o:allowincell="f" style="position:absolute;left:5152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19" fillcolor="white" stroked="t" o:allowincell="f" style="position:absolute;left:5152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20" fillcolor="white" stroked="t" o:allowincell="f" style="position:absolute;left:5152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21" fillcolor="white" stroked="t" o:allowincell="f" style="position:absolute;left:5152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22" fillcolor="white" stroked="t" o:allowincell="f" style="position:absolute;left:5152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23" fillcolor="white" stroked="t" o:allowincell="f" style="position:absolute;left:5584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24" fillcolor="white" stroked="t" o:allowincell="f" style="position:absolute;left:5584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25" fillcolor="white" stroked="t" o:allowincell="f" style="position:absolute;left:5584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26" fillcolor="white" stroked="t" o:allowincell="f" style="position:absolute;left:5584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27" fillcolor="white" stroked="t" o:allowincell="f" style="position:absolute;left:5584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28" fillcolor="white" stroked="t" o:allowincell="f" style="position:absolute;left:5584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29" fillcolor="white" stroked="t" o:allowincell="f" style="position:absolute;left:5584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30" fillcolor="white" stroked="t" o:allowincell="f" style="position:absolute;left:5584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31" fillcolor="white" stroked="t" o:allowincell="f" style="position:absolute;left:5584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32" fillcolor="white" stroked="t" o:allowincell="f" style="position:absolute;left:5584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33" fillcolor="white" stroked="t" o:allowincell="f" style="position:absolute;left:6015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34" fillcolor="white" stroked="t" o:allowincell="f" style="position:absolute;left:6015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35" fillcolor="white" stroked="t" o:allowincell="f" style="position:absolute;left:6015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36" fillcolor="white" stroked="t" o:allowincell="f" style="position:absolute;left:6015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37" fillcolor="white" stroked="t" o:allowincell="f" style="position:absolute;left:6015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38" fillcolor="white" stroked="t" o:allowincell="f" style="position:absolute;left:6015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39" fillcolor="white" stroked="t" o:allowincell="f" style="position:absolute;left:6015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40" fillcolor="white" stroked="t" o:allowincell="f" style="position:absolute;left:6015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41" fillcolor="white" stroked="t" o:allowincell="f" style="position:absolute;left:6015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42" fillcolor="white" stroked="t" o:allowincell="f" style="position:absolute;left:6015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43" fillcolor="white" stroked="t" o:allowincell="f" style="position:absolute;left:6448;top:69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44" fillcolor="white" stroked="t" o:allowincell="f" style="position:absolute;left:6448;top:903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45" fillcolor="white" stroked="t" o:allowincell="f" style="position:absolute;left:6448;top:1125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46" fillcolor="white" stroked="t" o:allowincell="f" style="position:absolute;left:6448;top:134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47" fillcolor="white" stroked="t" o:allowincell="f" style="position:absolute;left:6448;top:1558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48" fillcolor="white" stroked="t" o:allowincell="f" style="position:absolute;left:6448;top:1781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49" fillcolor="white" stroked="t" o:allowincell="f" style="position:absolute;left:6448;top:2004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50" fillcolor="white" stroked="t" o:allowincell="f" style="position:absolute;left:6448;top:2227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51" fillcolor="white" stroked="t" o:allowincell="f" style="position:absolute;left:6448;top:2449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152" fillcolor="white" stroked="t" o:allowincell="f" style="position:absolute;left:6448;top:2666;width:434;height:22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line id="shape_0" from="1267,445" to="1267,692" ID="直线 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43,2894" to="7102,2894" ID="直线 1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155" fillcolor="black" stroked="f" o:allowincell="f" style="position:absolute;left:1131;top:114;width:700;height:309;mso-wrap-style:none;v-text-anchor:middle" type="_x0000_t136">
                  <v:path textpathok="t"/>
                  <v:textpath on="t" fitshape="t" string="人数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56" fillcolor="black" stroked="f" o:allowincell="f" style="position:absolute;left:1578;top:2930;width:700;height:309;mso-wrap-style:none;v-text-anchor:middle" type="_x0000_t136">
                  <v:path textpathok="t"/>
                  <v:textpath on="t" fitshape="t" string="苹果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57" fillcolor="black" stroked="f" o:allowincell="f" style="position:absolute;left:2455;top:2930;width:700;height:309;mso-wrap-style:none;v-text-anchor:middle" type="_x0000_t136">
                  <v:path textpathok="t"/>
                  <v:textpath on="t" fitshape="t" string="桔子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58" fillcolor="black" stroked="f" o:allowincell="f" style="position:absolute;left:3279;top:2930;width:700;height:309;mso-wrap-style:none;v-text-anchor:middle" type="_x0000_t136">
                  <v:path textpathok="t"/>
                  <v:textpath on="t" fitshape="t" string=" 梨 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59" fillcolor="black" stroked="f" o:allowincell="f" style="position:absolute;left:4141;top:2930;width:700;height:309;mso-wrap-style:none;v-text-anchor:middle" type="_x0000_t136">
                  <v:path textpathok="t"/>
                  <v:textpath on="t" fitshape="t" string="香蕉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60" fillcolor="black" stroked="f" o:allowincell="f" style="position:absolute;left:5018;top:2930;width:700;height:309;mso-wrap-style:none;v-text-anchor:middle" type="_x0000_t136">
                  <v:path textpathok="t"/>
                  <v:textpath on="t" fitshape="t" string="西瓜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61" fillcolor="black" stroked="f" o:allowincell="f" style="position:absolute;left:5882;top:2930;width:700;height:309;mso-wrap-style:none;v-text-anchor:middle" type="_x0000_t136">
                  <v:path textpathok="t"/>
                  <v:textpath on="t" fitshape="t" string="其他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62" fillcolor="black" stroked="f" o:allowincell="f" style="position:absolute;left:7030;top:2573;width:700;height:309;mso-wrap-style:none;v-text-anchor:middle" type="_x0000_t136">
                  <v:path textpathok="t"/>
                  <v:textpath on="t" fitshape="t" string="项目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63" fillcolor="black" stroked="f" o:allowincell="f" style="position:absolute;left:1040;top:2784;width:141;height:179;mso-wrap-style:none;v-text-anchor:middle" type="_x0000_t136">
                  <v:path textpathok="t"/>
                  <v:textpath on="t" fitshape="t" string="0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64" fillcolor="black" stroked="f" o:allowincell="f" style="position:absolute;left:1040;top:2562;width:141;height:179;mso-wrap-style:none;v-text-anchor:middle" type="_x0000_t136">
                  <v:path textpathok="t"/>
                  <v:textpath on="t" fitshape="t" string="1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65" fillcolor="black" stroked="f" o:allowincell="f" style="position:absolute;left:1040;top:2341;width:141;height:179;mso-wrap-style:none;v-text-anchor:middle" type="_x0000_t136">
                  <v:path textpathok="t"/>
                  <v:textpath on="t" fitshape="t" string="2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66" fillcolor="black" stroked="f" o:allowincell="f" style="position:absolute;left:1040;top:2119;width:141;height:179;mso-wrap-style:none;v-text-anchor:middle" type="_x0000_t136">
                  <v:path textpathok="t"/>
                  <v:textpath on="t" fitshape="t" string="3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67" fillcolor="black" stroked="f" o:allowincell="f" style="position:absolute;left:1040;top:1898;width:141;height:179;mso-wrap-style:none;v-text-anchor:middle" type="_x0000_t136">
                  <v:path textpathok="t"/>
                  <v:textpath on="t" fitshape="t" string="4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68" fillcolor="black" stroked="f" o:allowincell="f" style="position:absolute;left:1040;top:1678;width:141;height:179;mso-wrap-style:none;v-text-anchor:middle" type="_x0000_t136">
                  <v:path textpathok="t"/>
                  <v:textpath on="t" fitshape="t" string="5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69" fillcolor="black" stroked="f" o:allowincell="f" style="position:absolute;left:1040;top:1457;width:141;height:179;mso-wrap-style:none;v-text-anchor:middle" type="_x0000_t136">
                  <v:path textpathok="t"/>
                  <v:textpath on="t" fitshape="t" string="6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70" fillcolor="black" stroked="f" o:allowincell="f" style="position:absolute;left:1040;top:1235;width:141;height:179;mso-wrap-style:none;v-text-anchor:middle" type="_x0000_t136">
                  <v:path textpathok="t"/>
                  <v:textpath on="t" fitshape="t" string="7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71" fillcolor="black" stroked="f" o:allowincell="f" style="position:absolute;left:1040;top:1014;width:141;height:179;mso-wrap-style:none;v-text-anchor:middle" type="_x0000_t136">
                  <v:path textpathok="t"/>
                  <v:textpath on="t" fitshape="t" string="8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72" fillcolor="black" stroked="f" o:allowincell="f" style="position:absolute;left:1040;top:792;width:141;height:179;mso-wrap-style:none;v-text-anchor:middle" type="_x0000_t136">
                  <v:path textpathok="t"/>
                  <v:textpath on="t" fitshape="t" string="9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173" fillcolor="black" stroked="f" o:allowincell="f" style="position:absolute;left:908;top:572;width:273;height:179;mso-wrap-style:none;v-text-anchor:middle" type="_x0000_t136">
                  <v:path textpathok="t"/>
                  <v:textpath on="t" fitshape="t" string="10" style="font-family:&quot;楷体_GB2312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422" w:dyaOrig="38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43.95pt" filled="f" o:ole="">
            <v:imagedata r:id="rId11" o:title=""/>
          </v:shape>
          <o:OLEObject Type="Embed" ProgID="" ShapeID="ole_rId10" DrawAspect="Content" ObjectID="_1291171802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567" w:header="851" w:top="1418" w:footer="567" w:bottom="1418"/>
      <w:pgNumType w:fmt="decimal"/>
      <w:formProt w:val="false"/>
      <w:textDirection w:val="lrTb"/>
      <w:docGrid w:type="default" w:linePitch="312" w:charSpace="497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3:50:00Z</dcterms:created>
  <dc:creator>郑克斌</dc:creator>
  <dc:description/>
  <dc:language>en-US</dc:language>
  <cp:lastModifiedBy>rj</cp:lastModifiedBy>
  <cp:lastPrinted>2014-05-14T07:42:00Z</cp:lastPrinted>
  <dcterms:modified xsi:type="dcterms:W3CDTF">2019-05-27T04:56:13Z</dcterms:modified>
  <cp:revision>14</cp:revision>
  <dc:subject/>
  <dc:title>小学数学二年级下册期末质量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